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lt euch das Newton-Pend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aut es euch genau an.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ichnet es genau ab: Kugelanzahl, wie hängen die Kugeln, Größe der Kugeln, berühren sich die Kugeln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berlegt euch, was passieren wird, wenn ihr eine Kugel von ganz außen anhebt und sie auf die andere fallen lasst! Schreibt es auf!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berlegt euch, was passieren wird, wenn ihr zwei Kugeln auf der gleichen Seite anhebt und fallen lasst. Schreibt es auf.</w:t>
      </w:r>
    </w:p>
    <w:p>
      <w:pPr>
        <w:pStyle w:val="Listenabsatz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tzt dürft ihr beide Versuche ausprobieren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uerst nur eine Kugel!   Habt ihr das erwarte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tzt zwei Kugeln?</w:t>
      </w:r>
    </w:p>
    <w:p>
      <w:pPr>
        <w:pStyle w:val="Listenabsatz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17:00Z</dcterms:created>
  <dc:creator>Evi</dc:creator>
  <dc:description/>
  <dc:language>en-US</dc:language>
  <cp:lastModifiedBy>Evi</cp:lastModifiedBy>
  <dcterms:modified xsi:type="dcterms:W3CDTF">2010-04-22T17:17:00Z</dcterms:modified>
  <cp:revision>2</cp:revision>
  <dc:subject/>
  <dc:title/>
</cp:coreProperties>
</file>